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47131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970625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72666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8466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