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17854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877315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026728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078725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96146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10134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684201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020700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