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5473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37419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57067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97263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