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720296932"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2003687750"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56513422"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892063131"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108142495"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2008487433"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680137040"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32320837"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