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80503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73908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99906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68069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02091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7728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1433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45770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2586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75794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12683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44039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5808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