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987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57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638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72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322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69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464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732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130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100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97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18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51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63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399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95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36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