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128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172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12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225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211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728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927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23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336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192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154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066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323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929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93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