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5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6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831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59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05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5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36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0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9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270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81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538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35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