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17255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52774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66376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14381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38572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57192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86723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40497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84515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77419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79584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77666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03229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57985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82847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64532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27715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