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55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248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702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045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329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417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543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218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590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384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799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110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115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184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105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