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8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949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52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41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3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613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7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82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94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13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05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