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966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91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212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621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015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614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70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351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142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867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6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394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851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16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19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44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394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