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197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698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404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862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794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395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222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340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131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006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005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544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358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300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833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