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59410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92307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87682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20609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77580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58926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5228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08336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91374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40202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23254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52869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62601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