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204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363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953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675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312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674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907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67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475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5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556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05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461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564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381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842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740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