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99233970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63060612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