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14157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78501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98733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48091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18625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21260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63276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35030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0679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1754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9841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1591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57532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47312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9847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86558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1832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0381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92709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0330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5207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38939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11003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44163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5335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02833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86103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79457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63635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24553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21688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72227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01256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93931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48588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62821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07141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45934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44720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