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58230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51470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35579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56933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11450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96844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84034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81299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62321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22317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50824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60871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58006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97232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25345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38960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65948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92519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11785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61253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54630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55828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93746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09638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17696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0968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10599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67046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68722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85801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41833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57411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57711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31575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67826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3637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13234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81822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92169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