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118415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598139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336449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500732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740444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648170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231029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404734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302729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302151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180681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86715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172181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61018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11563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07849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196397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604180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396586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479631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00481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715230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678615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479580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690033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05286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475978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893819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860035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071845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594478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27876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319878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0764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301097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016933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34029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54371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82594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