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528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32740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10166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11012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20186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22875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43057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98369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60487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1365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77854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93593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4551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1391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90679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78242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49497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89572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20454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6078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02301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9973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79988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48040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5809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65629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40381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08905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5167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6842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7033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14481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130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82756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4817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1551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1137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9995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73459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