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75584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94123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97938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